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DATE________________PERIOD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ASURES OF CEN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fine in your own words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a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ian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box and whiskers graph and identify the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histogram and explain what it represe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58:00Z</dcterms:created>
  <dc:creator>Valued Gateway Client</dc:creator>
  <dc:description/>
  <cp:keywords/>
  <dc:language>en-US</dc:language>
  <cp:lastModifiedBy>Valued Gateway Client</cp:lastModifiedBy>
  <dcterms:modified xsi:type="dcterms:W3CDTF">2010-10-01T13:04:00Z</dcterms:modified>
  <cp:revision>1</cp:revision>
  <dc:subject/>
  <dc:title>NAME____________________________________DATE________________PERIOD_______</dc:title>
</cp:coreProperties>
</file>